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My favorite place to visit is</w:t>
      </w:r>
      <w:r>
        <w:rPr/>
        <w:t>________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Grades 4 – 5 Alternate 19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33:00Z</dcterms:created>
  <dc:creator>user</dc:creator>
  <dc:description/>
  <cp:keywords/>
  <dc:language>en-US</dc:language>
  <cp:lastModifiedBy>user</cp:lastModifiedBy>
  <dcterms:modified xsi:type="dcterms:W3CDTF">2011-02-16T19:34:00Z</dcterms:modified>
  <cp:revision>2</cp:revision>
  <dc:subject/>
  <dc:title>My favorite place to visit is________ ___________________________________________</dc:title>
</cp:coreProperties>
</file>